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rPr>
        <w:t>Have you ever heard of the person who signed the Declaration of Independence first? Or the person who was the richest man in New England at one time? Read ‘Will You Sign Here, John Hancock’ which is a great historical nonfiction book written by Jean Fritz to find out.</w:t>
      </w:r>
      <w:r>
        <w:rPr>
          <w:rFonts w:cs="Arial" w:ascii="Arial" w:hAnsi="Arial"/>
        </w:rPr>
        <w:t xml:space="preserve"> </w:t>
        <w:br/>
        <w:br/>
      </w:r>
      <w:r>
        <w:rPr>
          <w:rStyle w:val="StrongEmphasis"/>
          <w:rFonts w:cs="Arial" w:ascii="Arial" w:hAnsi="Arial"/>
        </w:rPr>
        <w:t>This story is mainly about John Hancock’s lifetime. There are some things about the war between America and England. There are also some things about how the Declaration of Independence was written, and lots of interesting facts on the history of America.</w:t>
      </w:r>
      <w:r>
        <w:rPr>
          <w:rFonts w:cs="Arial" w:ascii="Arial" w:hAnsi="Arial"/>
        </w:rPr>
        <w:t xml:space="preserve"> </w:t>
        <w:br/>
        <w:br/>
      </w:r>
      <w:r>
        <w:rPr>
          <w:rStyle w:val="StrongEmphasis"/>
          <w:rFonts w:cs="Arial" w:ascii="Arial" w:hAnsi="Arial"/>
        </w:rPr>
        <w:t>My book report book also has a lot of characters. They are:</w:t>
      </w:r>
      <w:r>
        <w:rPr>
          <w:rFonts w:cs="Arial" w:ascii="Arial" w:hAnsi="Arial"/>
          <w:b/>
          <w:bCs/>
        </w:rPr>
        <w:br/>
      </w:r>
      <w:r>
        <w:rPr>
          <w:rStyle w:val="StrongEmphasis"/>
          <w:rFonts w:cs="Arial" w:ascii="Arial" w:hAnsi="Arial"/>
        </w:rPr>
        <w:t>John Hancock - He is the main character in the book. He signs the Declaration of Independence first and is also really rich. He is so rich, in fact that by the age of 27 he is the richest man in New England.</w:t>
      </w:r>
      <w:r>
        <w:rPr>
          <w:rFonts w:cs="Arial" w:ascii="Arial" w:hAnsi="Arial"/>
        </w:rPr>
        <w:br/>
      </w:r>
      <w:r>
        <w:rPr>
          <w:rStyle w:val="StrongEmphasis"/>
          <w:rFonts w:cs="Arial" w:ascii="Arial" w:hAnsi="Arial"/>
        </w:rPr>
        <w:t>John Adams - Was the leader of the Continental Congress before he became America’s 2nd president.</w:t>
      </w:r>
      <w:r>
        <w:rPr>
          <w:rFonts w:cs="Arial" w:ascii="Arial" w:hAnsi="Arial"/>
        </w:rPr>
        <w:t xml:space="preserve"> </w:t>
      </w:r>
    </w:p>
    <w:p>
      <w:pPr>
        <w:pStyle w:val="Normal"/>
        <w:rPr/>
      </w:pPr>
      <w:r>
        <w:rPr>
          <w:rStyle w:val="StrongEmphasis"/>
          <w:rFonts w:cs="Arial" w:ascii="Arial" w:hAnsi="Arial"/>
        </w:rPr>
        <w:t>Thomas Jefferson - Prepared the Declaration of Independence. Not mentioned much in this story.</w:t>
      </w:r>
      <w:r>
        <w:rPr>
          <w:rFonts w:cs="Arial" w:ascii="Arial" w:hAnsi="Arial"/>
        </w:rPr>
        <w:t xml:space="preserve"> </w:t>
        <w:br/>
      </w:r>
      <w:r>
        <w:rPr>
          <w:rStyle w:val="StrongEmphasis"/>
          <w:rFonts w:cs="Arial" w:ascii="Arial" w:hAnsi="Arial"/>
        </w:rPr>
        <w:t>Dolly Quincy – Is the youngest of the Quincy sisters, and John Hancock’s wife. I don’t know if she should be included as an important character, but she is pretty important throughout the story.</w:t>
      </w:r>
      <w:r>
        <w:rPr>
          <w:rFonts w:cs="Arial" w:ascii="Arial" w:hAnsi="Arial"/>
        </w:rPr>
        <w:t xml:space="preserve"> </w:t>
        <w:br/>
        <w:br/>
      </w:r>
      <w:r>
        <w:rPr>
          <w:rStyle w:val="StrongEmphasis"/>
          <w:rFonts w:cs="Arial" w:ascii="Arial" w:hAnsi="Arial"/>
        </w:rPr>
        <w:t>John Hancock’s parents died when he was 7 years old. He moved to his rich uncle. His Uncle died when John Hancock was 27 years old, and now he became the richest man in New England. He also had all these ships, but one year there came bad news from his ship. King George (the king of England) had sent a Stamp Act, and that was a bunch of taxes because England doesn’t have enough money for military purposes. But the next year the news was good. England repealed the Stamp Act. So John Hancock threw a tremendous party. Then, he met his future wife and got engaged to be married. He actually didn’t get married because English soldiers stopped in Lexington for a short battle, the place where he was going to be married.</w:t>
      </w:r>
      <w:r>
        <w:rPr>
          <w:rFonts w:cs="Arial" w:ascii="Arial" w:hAnsi="Arial"/>
        </w:rPr>
        <w:t xml:space="preserve"> </w:t>
        <w:br/>
        <w:br/>
      </w:r>
      <w:r>
        <w:rPr>
          <w:rStyle w:val="StrongEmphasis"/>
          <w:rFonts w:cs="Arial" w:ascii="Arial" w:hAnsi="Arial"/>
        </w:rPr>
        <w:t>John Hancock had to escape from Lexington, and when he was safe, he couldn’t just go back to Lexington. He was one of the delegates from Massachusetts, so he had to go to a meeting with representatives from all of the 13 Colonies, to decide what to do about England. John Hancock then went to Philadelphia for the meeting. There, many people shouted “Huzza! Huzza!” at him. Then John became president of the Continental Congress (which is not the president of the U.S.A). He focused a lot on his signatures. Also, all the members of the Congress wondered if they should declare their independence. Some said ‘Yes, now’, some said ‘No, not yet’. But on the rainy afternoon of July 2nd, they decided to declare their independence. The Declaration of Independence was prepared by Thomas Jefferson. And when it was ready to be signed, John Hancock signed first, with giant swishes and swirls. Then he said “There. King George can read that without his glasses.” If America won the war, he would be honored as First Signer. If America lost, he would be hanged first by England. After that, he wanted to fight in a battle. He was so sure he would fight in the battle that he rearranged his face. But John Adams nominated George Washington 1st and Samuel Adams seconded the nomination. John Hancock never felt the same about the Adam’s after that, but in 1778 he finally had the chance to fight in a battle.</w:t>
      </w:r>
      <w:r>
        <w:rPr>
          <w:rFonts w:cs="Arial" w:ascii="Arial" w:hAnsi="Arial"/>
        </w:rPr>
        <w:t xml:space="preserve"> </w:t>
        <w:br/>
        <w:br/>
      </w:r>
      <w:r>
        <w:rPr>
          <w:rStyle w:val="StrongEmphasis"/>
          <w:rFonts w:cs="Arial" w:ascii="Arial" w:hAnsi="Arial"/>
        </w:rPr>
        <w:t>John fought in the battle and got very wet and cold. The French officers were mad because they were feeling unappreciated. Some people were criticizing them for leaving Rhode Island in to much of a hurry. What they needed was someone to keep them happy. And who was New England’s Number One Host? John Hancock, of course. He houses 120 French officers for many weeks. They also win the war between America and England. Then John Hancock becomes governor 11 times and buys many new, glorious things. He wished to be vice president but John Adams won. He also wished for his children to survive him. He had had two children and they both died. One died when she was just a few months, another died (called George) when he was trying on a new pair of skates. George was 9 years old at the time. John Hancock became very sick with leg and head aches when he was pretty old. He died in October, 17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1:19:00Z</dcterms:created>
  <dc:creator>Gitte K. Belanger</dc:creator>
  <dc:description/>
  <cp:keywords/>
  <dc:language>en-US</dc:language>
  <cp:lastModifiedBy>Gitte K. Belanger</cp:lastModifiedBy>
  <dcterms:modified xsi:type="dcterms:W3CDTF">2007-12-17T21:52:00Z</dcterms:modified>
  <cp:revision>2</cp:revision>
  <dc:subject/>
  <dc:title>Have you ever heard of the person who signed the Declaration of Independence first</dc:title>
</cp:coreProperties>
</file>